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150495</wp:posOffset>
            </wp:positionV>
            <wp:extent cx="1257300" cy="1221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"Визитная карточка" проекта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969"/>
        <w:gridCol w:w="1276"/>
        <w:gridCol w:w="1276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р проект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милия, имя, отчество автор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Бондаренко Софья Владимировн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гион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РК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Сыктывкар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и/или название школы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КГПИ</w:t>
            </w:r>
          </w:p>
        </w:tc>
      </w:tr>
      <w:tr>
        <w:trPr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Если Ваш учебный проект будет выбран для размещения в базе данных работ по программе </w:t>
            </w:r>
            <w:r>
              <w:rPr>
                <w:color w:val="000000"/>
                <w:sz w:val="24"/>
                <w:lang w:val="en-US"/>
              </w:rPr>
              <w:t>Intel</w:t>
            </w:r>
            <w:r>
              <w:rPr>
                <w:color w:val="000000"/>
                <w:sz w:val="24"/>
              </w:rPr>
              <w:t xml:space="preserve"> "Обучение для будущего" или в качестве примера в пособиях программы, хотите ли Вы, чтобы Ваше имя было указано как имя автор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0" w:name="__Fieldmark__0_3186648834"/>
            <w:bookmarkStart w:id="1" w:name="__Fieldmark__0_3186648834"/>
            <w:bookmarkEnd w:id="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2" w:name="__Fieldmark__1_3186648834"/>
            <w:bookmarkStart w:id="3" w:name="__Fieldmark__1_3186648834"/>
            <w:bookmarkEnd w:id="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Какова тема Вашего учебного проекта?</w:t>
            </w:r>
          </w:p>
        </w:tc>
      </w:tr>
      <w:tr>
        <w:trPr>
          <w:trHeight w:val="2091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Определение земноводные амфибии. Многообразие и биоэкологические особенности лягушек (травянистая, серая и др.), жаб (обыкновенная и др.). тритонов (разновидности), саламандр (огненная, гигантская и др.), безногих.</w:t>
            </w:r>
          </w:p>
        </w:tc>
      </w:tr>
      <w:tr>
        <w:trPr>
          <w:trHeight w:val="383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Arial Black" w:hAnsi="Arial Black" w:cs="Arial Black"/>
              </w:rPr>
            </w:pPr>
            <w:r>
              <w:rPr>
                <w:rFonts w:cs="Times New Roman" w:ascii="Times New Roman" w:hAnsi="Times New Roman"/>
                <w:sz w:val="24"/>
              </w:rPr>
              <w:t>Какие дидактические цели преследует Ваш проект?</w:t>
            </w:r>
          </w:p>
        </w:tc>
      </w:tr>
      <w:tr>
        <w:trPr>
          <w:trHeight w:val="22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Формирование компетентности в области экологического образования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Формирование интереса к жизни земноводных (лягушки, жабы, тритона, саламандры, безногих)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Развитие самостоятельности в содержании и по уходу за земноводными в акватеррариуме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Развитие исследовательских умений в области экологического образования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компетентности формирует Ваш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pacing w:before="12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4" w:name="__Fieldmark__2_3186648834"/>
            <w:bookmarkStart w:id="5" w:name="__Fieldmark__2_3186648834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самостоятель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6" w:name="__Fieldmark__3_3186648834"/>
            <w:bookmarkStart w:id="7" w:name="__Fieldmark__3_3186648834"/>
            <w:bookmarkEnd w:id="7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Основанные на усвоении способов приобретения знаний из различных источников информаци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8" w:name="__Fieldmark__4_3186648834"/>
            <w:bookmarkStart w:id="9" w:name="__Fieldmark__4_3186648834"/>
            <w:bookmarkEnd w:id="9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гражданско-обществен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0" w:name="__Fieldmark__5_3186648834"/>
            <w:bookmarkStart w:id="11" w:name="__Fieldmark__5_3186648834"/>
            <w:bookmarkEnd w:id="1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социально-трудов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2" w:name="__Fieldmark__6_3186648834"/>
            <w:bookmarkStart w:id="13" w:name="__Fieldmark__6_3186648834"/>
            <w:bookmarkEnd w:id="1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бытовой сфере.</w:t>
            </w:r>
          </w:p>
          <w:p>
            <w:pPr>
              <w:pStyle w:val="2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4" w:name="__Fieldmark__7_3186648834"/>
            <w:bookmarkStart w:id="15" w:name="__Fieldmark__7_3186648834"/>
            <w:bookmarkEnd w:id="1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культурно-досуговой деятельности.</w:t>
            </w:r>
          </w:p>
          <w:p>
            <w:pPr>
              <w:pStyle w:val="2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__________________</w:t>
            </w:r>
            <w:r>
              <w:rPr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b/>
                <w:color w:val="FFFFFF"/>
                <w:sz w:val="24"/>
              </w:rPr>
              <w:t>Какие методические задачи Вы ставите в свое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Объяснить основные понятия: земноводные, паспорт, биоэкологические особенности.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Показать практическое значение акватеррариума «под естественные условия жизни.»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Сформировать представления о жизни земноводных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основополагающие и проблемные вопросы учебной темы Вы ставите перед учащими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Основополагающий вопрос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Вопросы учебной темы (проблемные):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может быть творческое название Вашего учебного проекта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Жизнь земноводных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самостоятельные исследования учащихся возможны в Вашем учебно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Паспорт лягушки травяной, жабы обыкновенной, тритона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Своеобразие устройства акватеррариума «под естественные условия жизни», формирование и размещение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Содержание и рекомендации по уходу за ними (кормление, температура воздуха и воды, уборка)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Особенности подбора земноводных в живые уголки разных возрастных групп ( программа – перечень – задачи)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пунктам тематического учебного плана школьного предмета соответствует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"/>
        <w:gridCol w:w="1772"/>
        <w:gridCol w:w="1489"/>
        <w:gridCol w:w="283"/>
        <w:gridCol w:w="4253"/>
      </w:tblGrid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Предметные области</w:t>
            </w:r>
          </w:p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color w:val="FFFFFF"/>
                <w:sz w:val="24"/>
              </w:rPr>
              <w:t>(Отметьте предметы, в рамках которых проводится учебный проект)</w:t>
            </w:r>
          </w:p>
        </w:tc>
      </w:tr>
      <w:tr>
        <w:trPr>
          <w:trHeight w:val="32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6" w:name="__Fieldmark__8_3186648834"/>
            <w:bookmarkStart w:id="17" w:name="__Fieldmark__8_3186648834"/>
            <w:bookmarkEnd w:id="1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Русски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8" w:name="__Fieldmark__9_3186648834"/>
            <w:bookmarkStart w:id="19" w:name="__Fieldmark__9_3186648834"/>
            <w:bookmarkEnd w:id="1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Хим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0" w:name="__Fieldmark__10_3186648834"/>
            <w:bookmarkStart w:id="21" w:name="__Fieldmark__10_3186648834"/>
            <w:bookmarkEnd w:id="2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Литератур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2" w:name="__Fieldmark__11_3186648834"/>
            <w:bookmarkStart w:id="23" w:name="__Fieldmark__11_3186648834"/>
            <w:bookmarkEnd w:id="2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риальные технолог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4" w:name="__Fieldmark__12_3186648834"/>
            <w:bookmarkStart w:id="25" w:name="__Fieldmark__12_3186648834"/>
            <w:bookmarkEnd w:id="2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географ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6" w:name="__Fieldmark__13_3186648834"/>
            <w:bookmarkStart w:id="27" w:name="__Fieldmark__13_3186648834"/>
            <w:bookmarkEnd w:id="2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Информационные технологии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8" w:name="__Fieldmark__14_3186648834"/>
            <w:bookmarkStart w:id="29" w:name="__Fieldmark__14_3186648834"/>
            <w:bookmarkEnd w:id="2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остранны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0" w:name="__Fieldmark__15_3186648834"/>
            <w:bookmarkStart w:id="31" w:name="__Fieldmark__15_3186648834"/>
            <w:bookmarkEnd w:id="3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стор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2" w:name="__Fieldmark__16_3186648834"/>
            <w:bookmarkStart w:id="33" w:name="__Fieldmark__16_3186648834"/>
            <w:bookmarkEnd w:id="3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узы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4" w:name="__Fieldmark__17_3186648834"/>
            <w:bookmarkStart w:id="35" w:name="__Fieldmark__17_3186648834"/>
            <w:bookmarkEnd w:id="3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матик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6" w:name="__Fieldmark__18_3186648834"/>
            <w:bookmarkStart w:id="37" w:name="__Fieldmark__18_3186648834"/>
            <w:bookmarkEnd w:id="3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щество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8" w:name="__Fieldmark__19_3186648834"/>
            <w:bookmarkStart w:id="39" w:name="__Fieldmark__19_3186648834"/>
            <w:bookmarkEnd w:id="3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формати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0" w:name="__Fieldmark__20_3186648834"/>
            <w:bookmarkStart w:id="41" w:name="__Fieldmark__20_3186648834"/>
            <w:bookmarkEnd w:id="4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Граждановедени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2" w:name="__Fieldmark__21_3186648834"/>
            <w:bookmarkStart w:id="43" w:name="__Fieldmark__21_3186648834"/>
            <w:bookmarkEnd w:id="4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культур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4" w:name="__Fieldmark__22_3186648834"/>
            <w:bookmarkStart w:id="45" w:name="__Fieldmark__22_3186648834"/>
            <w:bookmarkEnd w:id="4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Ж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6" w:name="__Fieldmark__23_3186648834"/>
            <w:bookmarkStart w:id="47" w:name="__Fieldmark__23_3186648834"/>
            <w:bookmarkEnd w:id="4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Биолог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8" w:name="__Fieldmark__24_3186648834"/>
            <w:bookmarkStart w:id="49" w:name="__Fieldmark__24_3186648834"/>
            <w:bookmarkEnd w:id="4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Крае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0" w:name="__Fieldmark__25_3186648834"/>
            <w:bookmarkStart w:id="51" w:name="__Fieldmark__25_3186648834"/>
            <w:bookmarkEnd w:id="5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ка и Астрономия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2" w:name="__Fieldmark__26_3186648834"/>
            <w:bookmarkStart w:id="53" w:name="__Fieldmark__26_3186648834"/>
            <w:bookmarkEnd w:id="5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зобразительное искусство, МХК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4" w:name="__Fieldmark__27_3186648834"/>
            <w:bookmarkStart w:id="55" w:name="__Fieldmark__27_3186648834"/>
            <w:bookmarkEnd w:id="5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Окружающий мир, природоведение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6" w:name="__Fieldmark__28_3186648834"/>
            <w:bookmarkStart w:id="57" w:name="__Fieldmark__28_3186648834"/>
            <w:bookmarkEnd w:id="5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Экономическая география, экономика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 xml:space="preserve">Возраст учащихся </w:t>
            </w:r>
            <w:r>
              <w:rPr>
                <w:color w:val="FFFFFF"/>
                <w:sz w:val="24"/>
              </w:rPr>
              <w:t>(Выберите ту возрастную категорию, на которую рассчитаны цели учебного проекта)</w:t>
            </w:r>
          </w:p>
        </w:tc>
      </w:tr>
      <w:tr>
        <w:trPr>
          <w:trHeight w:val="59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8" w:name="__Fieldmark__29_3186648834"/>
            <w:bookmarkStart w:id="59" w:name="__Fieldmark__29_3186648834"/>
            <w:bookmarkEnd w:id="5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начальная школ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0" w:name="__Fieldmark__30_3186648834"/>
            <w:bookmarkStart w:id="61" w:name="__Fieldmark__30_3186648834"/>
            <w:bookmarkEnd w:id="6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/>
              <w:t xml:space="preserve"> </w:t>
            </w:r>
            <w:r>
              <w:rPr>
                <w:color w:val="000000"/>
                <w:sz w:val="24"/>
              </w:rPr>
              <w:t>старшая школ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3186648834"/>
            <w:bookmarkStart w:id="63" w:name="__Fieldmark__31_3186648834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разновозрастная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4" w:name="__Fieldmark__32_3186648834"/>
            <w:bookmarkStart w:id="65" w:name="__Fieldmark__32_3186648834"/>
            <w:bookmarkEnd w:id="6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средняя школа 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Оформление результатов проекта</w:t>
            </w:r>
          </w:p>
        </w:tc>
      </w:tr>
      <w:tr>
        <w:trPr>
          <w:trHeight w:val="330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6" w:name="__Fieldmark__33_3186648834"/>
            <w:bookmarkStart w:id="67" w:name="__Fieldmark__33_3186648834"/>
            <w:bookmarkEnd w:id="6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Журнал 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3186648834"/>
            <w:bookmarkStart w:id="69" w:name="__Fieldmark__34_3186648834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Веб-сайт</w:t>
            </w:r>
          </w:p>
        </w:tc>
      </w:tr>
      <w:tr>
        <w:trPr>
          <w:trHeight w:val="264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0" w:name="__Fieldmark__35_3186648834"/>
            <w:bookmarkStart w:id="71" w:name="__Fieldmark__35_3186648834"/>
            <w:bookmarkEnd w:id="7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Видеоклип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2" w:name="__Fieldmark__36_3186648834"/>
            <w:bookmarkStart w:id="73" w:name="__Fieldmark__36_3186648834"/>
            <w:bookmarkEnd w:id="7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Презентация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3186648834"/>
            <w:bookmarkStart w:id="75" w:name="__Fieldmark__37_3186648834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Информационный бюллетень, листовка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3186648834"/>
            <w:bookmarkStart w:id="77" w:name="__Fieldmark__38_3186648834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Другое:____________________________________________________________________________</w:t>
            </w:r>
            <w:r>
              <w:rPr>
                <w:lang w:val="en-US"/>
              </w:rPr>
              <w:t>_______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Напишите краткую аннотацию проект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ое время требуется для выполнения проекта (приблизительно)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1 месяц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72"/>
        <w:gridCol w:w="1772"/>
        <w:gridCol w:w="4253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Программно-техническое обеспечение, необходимое для проведения учебного проекта</w:t>
            </w:r>
          </w:p>
        </w:tc>
      </w:tr>
      <w:tr>
        <w:trPr>
          <w:trHeight w:val="272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>Техническое оснащение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отметьте нужные пункты)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3186648834"/>
            <w:bookmarkStart w:id="79" w:name="__Fieldmark__39_3186648834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Веб-камер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3186648834"/>
            <w:bookmarkStart w:id="81" w:name="__Fieldmark__40_3186648834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CD-проигрыватель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3186648834"/>
            <w:bookmarkStart w:id="83" w:name="__Fieldmark__41_3186648834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Видеокамер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3186648834"/>
            <w:bookmarkStart w:id="85" w:name="__Fieldmark__42_3186648834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Компьютер(ы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3186648834"/>
            <w:bookmarkStart w:id="87" w:name="__Fieldmark__43_3186648834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Принт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3186648834"/>
            <w:bookmarkStart w:id="89" w:name="__Fieldmark__44_3186648834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Видеомагнитофон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3186648834"/>
            <w:bookmarkStart w:id="91" w:name="__Fieldmark__45_3186648834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Цифровая каме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3186648834"/>
            <w:bookmarkStart w:id="93" w:name="__Fieldmark__46_3186648834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Скан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3186648834"/>
            <w:bookmarkStart w:id="95" w:name="__Fieldmark__47_3186648834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Проекционная систем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3186648834"/>
            <w:bookmarkStart w:id="97" w:name="__Fieldmark__48_3186648834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DVD-проигрывател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3186648834"/>
            <w:bookmarkStart w:id="99" w:name="__Fieldmark__49_3186648834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Телевизо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3186648834"/>
            <w:bookmarkStart w:id="101" w:name="__Fieldmark__50_3186648834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3186648834"/>
            <w:bookmarkStart w:id="103" w:name="__Fieldmark__51_3186648834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Доступ к Интернету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3186648834"/>
            <w:bookmarkStart w:id="105" w:name="__Fieldmark__52_3186648834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Видео-, конференц-оборудование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  <w:sz w:val="22"/>
              </w:rPr>
              <w:t>Программное обеспечение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отметьте нужные пункты)</w:t>
            </w:r>
            <w:r>
              <w:rPr/>
              <w:t xml:space="preserve"> 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3186648834"/>
            <w:bookmarkStart w:id="107" w:name="__Fieldmark__53_3186648834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СУБД/электронные таблицы</w:t>
            </w:r>
          </w:p>
        </w:tc>
        <w:tc>
          <w:tcPr>
            <w:tcW w:w="6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3186648834"/>
            <w:bookmarkStart w:id="109" w:name="__Fieldmark__54_3186648834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Программы обработки изображений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3186648834"/>
            <w:bookmarkStart w:id="111" w:name="__Fieldmark__55_3186648834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Издательские программ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3186648834"/>
            <w:bookmarkStart w:id="113" w:name="__Fieldmark__56_3186648834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Веб-браузер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3186648834"/>
            <w:bookmarkStart w:id="115" w:name="__Fieldmark__57_3186648834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Программы электронной почт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3186648834"/>
            <w:bookmarkStart w:id="117" w:name="__Fieldmark__58_3186648834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Программы работы с мультимедиа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3186648834"/>
            <w:bookmarkStart w:id="119" w:name="__Fieldmark__59_3186648834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Мультимедийные энциклопедии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3186648834"/>
            <w:bookmarkStart w:id="121" w:name="__Fieldmark__60_3186648834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Программы разработки веб-сайтов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3186648834"/>
            <w:bookmarkStart w:id="123" w:name="__Fieldmark__61_3186648834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Текстовые процессор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3186648834"/>
            <w:bookmarkStart w:id="125" w:name="__Fieldmark__62_3186648834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i/>
                <w:i/>
                <w:lang w:val="en-US"/>
              </w:rPr>
            </w:pPr>
            <w:r>
              <w:rPr>
                <w:b/>
              </w:rPr>
              <w:t>Материалы на печатной основе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ие принадлежности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Интернет, ресурсы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ое</w:t>
            </w:r>
            <w:r>
              <w:rPr/>
              <w:t xml:space="preserve"> (гости, экскурсии и т. д.).</w:t>
            </w:r>
            <w:r>
              <w:rPr>
                <w:i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 будет оцениваться деятельность учащих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лючевые слов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3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ios-Bold">
    <w:charset w:val="cc"/>
    <w:family w:val="auto"/>
    <w:pitch w:val="default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aps/>
        <w:spacing w:val="60"/>
        <w:sz w:val="16"/>
        <w:lang w:val="en-US"/>
      </w:rPr>
      <w:t>Intel</w:t>
    </w:r>
    <w:r>
      <w:rPr>
        <w:rFonts w:cs="Arial" w:ascii="Arial" w:hAnsi="Arial"/>
        <w:caps/>
        <w:spacing w:val="60"/>
        <w:sz w:val="16"/>
      </w:rPr>
      <w:t>® Обучение для будущего</w:t>
    </w:r>
    <w:r>
      <w:rPr>
        <w:rFonts w:cs="Arial" w:ascii="Arial" w:hAnsi="Arial"/>
        <w:sz w:val="16"/>
      </w:rPr>
      <w:br/>
      <w:t xml:space="preserve">при поддержке  </w:t>
    </w:r>
    <w:r>
      <w:rPr>
        <w:rFonts w:cs="Arial" w:ascii="Arial" w:hAnsi="Arial"/>
        <w:sz w:val="16"/>
        <w:lang w:val="en-US"/>
      </w:rPr>
      <w:t>Microsoft</w:t>
    </w:r>
    <w:r>
      <w:rPr>
        <w:rFonts w:cs="Arial" w:ascii="Arial" w:hAnsi="Arial"/>
        <w:sz w:val="16"/>
      </w:rPr>
      <w:t xml:space="preserve">  </w:t>
    </w:r>
  </w:p>
  <w:p>
    <w:pPr>
      <w:pStyle w:val="Footer"/>
      <w:rPr/>
    </w:pPr>
    <w:r>
      <w:rPr>
        <w:rFonts w:cs="Arial" w:ascii="Arial" w:hAnsi="Arial"/>
        <w:sz w:val="16"/>
      </w:rPr>
      <w:t>©200</w:t>
    </w:r>
    <w:r>
      <w:rPr>
        <w:rFonts w:cs="Arial" w:ascii="Arial" w:hAnsi="Arial"/>
        <w:sz w:val="16"/>
        <w:lang w:val="en-US"/>
      </w:rPr>
      <w:t>3-2004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sz w:val="16"/>
        <w:lang w:val="en-US"/>
      </w:rPr>
      <w:t>Intel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t>Corporation</w:t>
    </w:r>
    <w:r>
      <w:rPr>
        <w:rFonts w:cs="Arial" w:ascii="Arial" w:hAnsi="Arial"/>
        <w:sz w:val="16"/>
      </w:rPr>
      <w:t>.</w:t>
    </w:r>
    <w:r>
      <w:rPr>
        <w:rFonts w:cs="Arial" w:ascii="Arial" w:hAnsi="Arial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Helios-Bold" w:hAnsi="Helios-Bold" w:cs="Helios-Bold"/>
      <w:b/>
      <w:bCs/>
      <w:color w:val="FFFFFF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color w:val="FFFFFF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Century Gothic" w:hAnsi="Century Gothic" w:cs="Arial"/>
      <w:b/>
      <w:bCs/>
      <w:color w:val="231F20"/>
      <w:sz w:val="4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color w:val="FFFFFF"/>
      <w:sz w:val="24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Заголовок таблицы"/>
    <w:basedOn w:val="TextBody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программы"/>
    <w:basedOn w:val="TextBody"/>
    <w:qFormat/>
    <w:pPr>
      <w:ind w:left="1134" w:hanging="0"/>
    </w:pPr>
    <w:rPr/>
  </w:style>
  <w:style w:type="paragraph" w:styleId="2">
    <w:name w:val="Основной текст 2"/>
    <w:basedOn w:val="Normal"/>
    <w:qFormat/>
    <w:pPr>
      <w:autoSpaceDE w:val="false"/>
      <w:spacing w:before="120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12:54:00Z</dcterms:created>
  <dc:creator>Калеников Андрей</dc:creator>
  <dc:description/>
  <cp:keywords/>
  <dc:language>en-US</dc:language>
  <cp:lastModifiedBy>студент</cp:lastModifiedBy>
  <dcterms:modified xsi:type="dcterms:W3CDTF">2010-03-31T07:12:00Z</dcterms:modified>
  <cp:revision>4</cp:revision>
  <dc:subject/>
  <dc:title>Визитная карточка проекта</dc:title>
</cp:coreProperties>
</file>